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2 марта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 и Законом Краснодарского края от 3 мая 2012 г. № 2490-КЗ «О типовых квалификационных требованиях для замещения должностей муниципальной службы в Краснодарском крае» и решением Совета муниципального образования Абинский район от 26 февраля 2025 г. № 745-с «О внесении изменений в решение Совета муниципального образования Абинский район от 28 декабря 2015 г. № 44-с «Об утверждении структуры администрации муниципального образования Абинский район» администрация муниципального образования Абинский район  </w:t>
      </w:r>
      <w:r>
        <w:rPr>
          <w:bCs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 изменения, изложив приложение 1 в новой редакции согласно             приложению.</w:t>
      </w:r>
    </w:p>
    <w:p>
      <w:pPr>
        <w:pStyle w:val="Normal"/>
        <w:ind w:firstLine="720"/>
        <w:jc w:val="both"/>
        <w:rPr/>
      </w:pPr>
      <w:r>
        <w:rPr/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1 марта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 xml:space="preserve">             И.В.Биушкин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49:00Z</dcterms:created>
  <dc:creator>х</dc:creator>
  <dc:description/>
  <cp:keywords/>
  <dc:language>en-US</dc:language>
  <cp:lastModifiedBy>пользователь</cp:lastModifiedBy>
  <cp:lastPrinted>2024-10-30T11:48:00Z</cp:lastPrinted>
  <dcterms:modified xsi:type="dcterms:W3CDTF">2025-02-28T10:49:00Z</dcterms:modified>
  <cp:revision>2</cp:revision>
  <dc:subject/>
  <dc:title>Об утверждении положения о квалификационных требованиях для замещения должностей муниципальной службы в органах местного самоуправления муниципального образования Абинский район</dc:title>
</cp:coreProperties>
</file>